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12120" w:leader="none"/>
              </w:tabs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2120" w:leader="none"/>
              </w:tabs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Межгорье </w:t>
            </w:r>
          </w:p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С.Терех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7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12     </w:t>
            </w:r>
            <w:r>
              <w:rPr>
                <w:sz w:val="28"/>
                <w:szCs w:val="28"/>
              </w:rPr>
              <w:t>2020 г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– источников комплектования архивной службы Администрации ЗАТО Межгорь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Республики Башкортостан (муниципального архива) </w:t>
      </w:r>
      <w:r>
        <w:rPr>
          <w:sz w:val="26"/>
          <w:szCs w:val="26"/>
        </w:rPr>
        <w:t>на 01.01.2021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4"/>
        <w:gridCol w:w="5811"/>
        <w:gridCol w:w="1985"/>
        <w:gridCol w:w="1858"/>
        <w:gridCol w:w="1611"/>
        <w:gridCol w:w="20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9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организации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 (государственная, муниципальная, частная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иема документов (полная – 1, выборочная повидовая – 2.1, выборочная групповая – 2.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57" w:hanging="0"/>
              <w:jc w:val="center"/>
              <w:rPr/>
            </w:pPr>
            <w:r>
              <w:rPr>
                <w:sz w:val="22"/>
                <w:szCs w:val="22"/>
              </w:rPr>
              <w:t>Прием научно-технических документов, аудиовизуаль-ных документ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 (включение, исключение – решение ЭПК, дата и номер протокола; соглашение, договор, их даты и номе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 Государственная власть, местное самоуправление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Представительные органы государственной власти и местного самоуправления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4.Представительные органы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городского округа закрытое административно-территориальное образование город Межгорье Республики Башкортостан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Исполнительные органы государственной власти и местного самоуправления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3. Исполнительно-распорядительные органы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закрытое административно-территориальное образование город Межгорье Республики Башкортост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комиссия при Администрации городского округа закрытое административно-территориальное образование город Межгорье Республики Башкортост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удебная власть (Суд. Прокуратура. Защита прав человека)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.9. Мировые судь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9.1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судья судебного участка по городу Межгорью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Юстиция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 Федеральные министерства, федеральные службы, федеральные агент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жгорьевский городской отдел судебных приставов Управления Федеральной службы судебных приставов России по Республике Башкортостан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храна правопорядка. Оборона. Ликвидация последствий чрезвычайных ситуаций. Таможенная служба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 Муниципальные учреждения (управ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rPr/>
            </w:pPr>
            <w:r>
              <w:rPr/>
              <w:t>Управление по делам гражданской обороны и чрезвычайным ситуациям города Межгорье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Финансирование. Кредитование. Налогообложение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. Органы управления муниципальных образований (районные, городск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Финансовое управление Администрации городского округа закрытое административно-территориальное образование город Межгорье Республики Башкортостан</w:t>
            </w:r>
          </w:p>
          <w:p>
            <w:pPr>
              <w:pStyle w:val="Normal"/>
              <w:ind w:right="-9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Природные ресурсы. Сельское, лесное, водное, рыбное хозяйство. Землеустройство и землепользование. Охрана окружающей среды и природопользование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. Органы управления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городского округа закрытое административно-территориальное образование город Межгорье Республики Башкортоста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троительство. Архитектура. Градостроительство. Жилищно-коммунальное хозяйство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4. Учреждения, предприятия и организации (государственные, муниципаль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жилищно-коммунального хозяйства города Межгорь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Высшее, общее среднее и специальное образование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3. Органы управления муниципальных образований (окружные, городские, район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культуры, молодежной политики и спорта Администрации городского округа закрытое административно-территориальное образование город Межгорье Республики Башкортоста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/>
            </w:pPr>
            <w:r>
              <w:rPr/>
              <w:t>фо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6. Муниципальные учреждения общего среднего и специ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 2» городского округа закрытое административно-территориальное образование город Межгорье Республики Башкорто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/>
              <w:t>Муниципальное автономное дошкольное образовательное учреждение «Центр развития ребенка – детский сад № 4» городского округа закрытое административно-территориальное образование город Межгорье Республики</w:t>
            </w:r>
            <w:r>
              <w:rPr>
                <w:lang w:val="en-US"/>
              </w:rPr>
              <w:t> </w:t>
            </w:r>
            <w:r>
              <w:rPr/>
              <w:t>Башкортостан</w:t>
            </w:r>
          </w:p>
          <w:p>
            <w:pPr>
              <w:pStyle w:val="Normal"/>
              <w:ind w:right="-9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8. Внешкольные учреждения (центы, дворцы, станции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етско-юношеская спортивная школа «Юность» городского округа закрытое административно-территориальное образование город Межгорье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ля детей, нуждающихся в психолого-педагогической и медико-социальной помощи Центр психолого-медико-социального сопровождения «Логос» городского округа закрытое административно-территориальное образование город Межгорье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ультура. Искусство. Архивное дело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. Учреждения и организации (государственные, муниципальны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культуры «Центр культуры и досуга» городского округа закрытое административно-территориальное образование город Межгорье Республики 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Социальная защита. Страхование</w:t>
            </w:r>
          </w:p>
        </w:tc>
      </w:tr>
      <w:tr>
        <w:trPr>
          <w:trHeight w:val="454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. Пенсионный фонд Российской Федерации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Управление Пенсионного фонда Российской Федерации в г.Межгорье Республики 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Избирательные комиссии</w:t>
            </w:r>
          </w:p>
        </w:tc>
      </w:tr>
      <w:tr>
        <w:trPr>
          <w:trHeight w:val="340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4. Территориальные избирательные комиссии городов, райо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ского округа ЗАТО город Межгорье Республики Башкорто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того по состоянию на 01.01.2021 г.</w:t>
      </w:r>
    </w:p>
    <w:p>
      <w:pPr>
        <w:pStyle w:val="Normal"/>
        <w:ind w:right="-17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организаций в списке 17, в т.ч. по видам собственности: </w:t>
        <w:tab/>
        <w:t>государственная – в т.ч. по формам приема:    1</w:t>
        <w:tab/>
        <w:t>- 4</w:t>
        <w:tab/>
        <w:t xml:space="preserve">  2.1</w:t>
        <w:tab/>
        <w:t>-    2.2    -</w:t>
      </w:r>
    </w:p>
    <w:p>
      <w:pPr>
        <w:pStyle w:val="Normal"/>
        <w:ind w:right="-31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униципальная</w:t>
        <w:tab/>
        <w:tab/>
        <w:tab/>
        <w:tab/>
        <w:tab/>
        <w:t xml:space="preserve">   1</w:t>
        <w:tab/>
        <w:t>- 9</w:t>
        <w:tab/>
        <w:t xml:space="preserve">  2.1</w:t>
        <w:tab/>
        <w:t>-    2.2 - 4</w:t>
      </w:r>
    </w:p>
    <w:p>
      <w:pPr>
        <w:pStyle w:val="Normal"/>
        <w:ind w:right="-315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частная</w:t>
        <w:tab/>
        <w:tab/>
        <w:tab/>
        <w:tab/>
        <w:tab/>
        <w:tab/>
        <w:t xml:space="preserve">   1</w:t>
        <w:tab/>
        <w:t xml:space="preserve">   -</w:t>
        <w:tab/>
        <w:t xml:space="preserve">  2.1</w:t>
        <w:tab/>
        <w:t>-    2.2    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Заведующий архивной службой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ЗАТО Межгорье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и Башкортостан</w:t>
        <w:tab/>
        <w:tab/>
        <w:tab/>
        <w:tab/>
        <w:tab/>
        <w:tab/>
        <w:tab/>
        <w:tab/>
        <w:tab/>
        <w:tab/>
        <w:tab/>
        <w:tab/>
        <w:t>И.Б.Аскар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ГЛАСОВАН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ЭК Администрации ЗАТО Межгорье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спублики Башкортоста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(протокол от «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03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»   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 xml:space="preserve">  12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2020 г. № 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6</w:t>
            </w:r>
            <w:r>
              <w:rPr>
                <w:rFonts w:eastAsia="Calibri"/>
                <w:sz w:val="26"/>
                <w:szCs w:val="26"/>
                <w:lang w:eastAsia="en-US"/>
              </w:rPr>
              <w:t>)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416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3:28:00Z</dcterms:created>
  <dc:creator>Аскарова Инна Борисовна</dc:creator>
  <dc:description/>
  <cp:keywords/>
  <dc:language>en-US</dc:language>
  <cp:lastModifiedBy>Инна Аскарова</cp:lastModifiedBy>
  <cp:lastPrinted>2020-11-19T09:55:00Z</cp:lastPrinted>
  <dcterms:modified xsi:type="dcterms:W3CDTF">2020-12-25T05:23:00Z</dcterms:modified>
  <cp:revision>703</cp:revision>
  <dc:subject/>
  <dc:title/>
</cp:coreProperties>
</file>