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токол</w:t>
      </w:r>
    </w:p>
    <w:p>
      <w:pPr>
        <w:pStyle w:val="TextBody"/>
        <w:rPr/>
      </w:pPr>
      <w:r>
        <w:rPr/>
        <w:t xml:space="preserve">Заседания городской антинаркотической комиссии в ЗАТО Межгорье </w:t>
      </w:r>
    </w:p>
    <w:p>
      <w:pPr>
        <w:pStyle w:val="TextBody"/>
        <w:rPr/>
      </w:pPr>
      <w:r>
        <w:rPr/>
        <w:t>Республики Башкортоста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№ </w:t>
      </w:r>
      <w:r>
        <w:rPr/>
        <w:t>2</w:t>
        <w:tab/>
        <w:tab/>
        <w:tab/>
        <w:tab/>
        <w:tab/>
        <w:tab/>
        <w:tab/>
        <w:tab/>
        <w:tab/>
        <w:t xml:space="preserve">           </w:t>
      </w:r>
      <w:r>
        <w:rPr>
          <w:szCs w:val="28"/>
        </w:rPr>
        <w:t xml:space="preserve">          26 марта 2020 г.</w:t>
      </w:r>
    </w:p>
    <w:p>
      <w:pPr>
        <w:pStyle w:val="TextBody"/>
        <w:rPr/>
      </w:pPr>
      <w:r>
        <w:rPr/>
        <w:t>Председательствовал:</w:t>
      </w:r>
    </w:p>
    <w:p>
      <w:pPr>
        <w:pStyle w:val="TextBody"/>
        <w:rPr>
          <w:szCs w:val="28"/>
        </w:rPr>
      </w:pPr>
      <w:r>
        <w:rPr>
          <w:szCs w:val="28"/>
        </w:rPr>
        <w:t>глава Администрации ЗАТО Межгорье Республики Башкортостан,</w:t>
      </w:r>
    </w:p>
    <w:p>
      <w:pPr>
        <w:pStyle w:val="TextBody"/>
        <w:rPr>
          <w:u w:val="single"/>
        </w:rPr>
      </w:pPr>
      <w:r>
        <w:rPr>
          <w:szCs w:val="28"/>
        </w:rPr>
        <w:t>председатель комиссии И.С.Терехов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>
          <w:u w:val="single"/>
        </w:rPr>
      </w:pPr>
      <w:r>
        <w:rPr>
          <w:u w:val="single"/>
        </w:rPr>
        <w:t>Присутствовал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80"/>
      </w:tblGrid>
      <w:tr>
        <w:trPr>
          <w:trHeight w:val="313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Алена Александр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едущий специалист отдела организационной и контрольной работы, делопроизводства Администрации ЗАТО Межгорье Республики Башкортостан</w:t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енко Фиалка Рахим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Федерального государственного Учреждения здравоохранения Медико-санитарная часть № 142 Федерального медико-биологического агентства России;             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дуллин Эмиль Наил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рач психиатр – нарколог Федерального Государственного Учреждения здравоохранения Медико-санитарная часть № 142 Федерального медико-биологического агентства России;                    </w:t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сова Марина Ивано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филиала государственного казенного учреждения Восточный межрайонный центр занятости населения по городу Межгорье; </w:t>
            </w:r>
          </w:p>
        </w:tc>
      </w:tr>
      <w:tr>
        <w:trPr>
          <w:trHeight w:val="326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рзина Виктория Владимировна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глашенны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рстнева Наталья Игоревн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дуллин Ильнур Ифгат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росян Олег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редактор муниципального унитарного предприятия «Редакция газеты «Наше время Межгорье»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образовательного учреждения для детей, нуждающихся в психолого – педагогической  и медико-социальной помощи Центр психолого-медико-социального сопровождения «ЛОГОС» городского округа закрытое административно-территориальное образование город Межгорье Республики Башкортостан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йской Федерации           по городскому округу закрытое административно-территориальное образование город Межгорье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отдела образования, культуры молодежной политики и спорта Администрации ЗАТО  Межгорье Республики Башкортостан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sz w:val="28"/>
          <w:u w:val="single"/>
        </w:rPr>
      </w:pPr>
      <w:r>
        <w:rPr>
          <w:rStyle w:val="Extendedtextshort"/>
          <w:sz w:val="28"/>
          <w:szCs w:val="28"/>
          <w:u w:val="single"/>
        </w:rPr>
        <w:t xml:space="preserve">О ходе </w:t>
      </w:r>
      <w:r>
        <w:rPr>
          <w:rStyle w:val="Extendedtextshort"/>
          <w:bCs/>
          <w:sz w:val="28"/>
          <w:szCs w:val="28"/>
          <w:u w:val="single"/>
        </w:rPr>
        <w:t>исполнения</w:t>
      </w:r>
      <w:r>
        <w:rPr>
          <w:rStyle w:val="Extendedtextshort"/>
          <w:sz w:val="28"/>
          <w:szCs w:val="28"/>
          <w:u w:val="single"/>
        </w:rPr>
        <w:t xml:space="preserve"> и реализации </w:t>
      </w:r>
      <w:r>
        <w:rPr>
          <w:rStyle w:val="Extendedtextshort"/>
          <w:bCs/>
          <w:sz w:val="28"/>
          <w:szCs w:val="28"/>
          <w:u w:val="single"/>
        </w:rPr>
        <w:t>решений</w:t>
      </w:r>
      <w:r>
        <w:rPr>
          <w:sz w:val="28"/>
          <w:u w:val="single"/>
        </w:rPr>
        <w:t xml:space="preserve"> городской антинаркотической  комиссии ЗАТО Межгорье Республики Башкортостан </w:t>
      </w:r>
    </w:p>
    <w:p>
      <w:pPr>
        <w:pStyle w:val="Normal"/>
        <w:ind w:left="1068" w:hanging="0"/>
        <w:jc w:val="center"/>
        <w:rPr>
          <w:sz w:val="28"/>
          <w:u w:val="single"/>
        </w:rPr>
      </w:pPr>
      <w:r>
        <w:rPr>
          <w:sz w:val="28"/>
          <w:u w:val="single"/>
        </w:rPr>
        <w:t>(Протокол заседания городской антинаркотической комиссии ЗАТО Межгорье Республики Башкортостан от 26.12.2019 г. № 5)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283"/>
        <w:jc w:val="both"/>
        <w:rPr/>
      </w:pPr>
      <w:r>
        <w:rPr>
          <w:szCs w:val="28"/>
        </w:rPr>
        <w:t>Заслушав информацию начальника отдела Министерства внутренних дел Российской Федерации по городскому округу закрытое административно-территориальное образование город Межгорье И.И.Гиндуллина, исполняющего обязанности начальника отдела образования, культуры, молодежной политики и спорта Администрации ЗАТО Межгорье Республики Башкортостан О.С.Мартиросяна, начальника Федерального государственного Учреждения здравоохранения Медико-санитарная часть № 142 Федерального медико-биологического агентства России Ф.Р. Ильченко, главного редактора муниципального унитарного предприятия «Редакция газеты «Наше время Межгорье» В.В.Мурзиной, директора филиала государственного казенного учреждения Восточный межрайонный центр занятости населения по городу Межгорье М.И.Юрасовой, а также заслушав выступление председателя комиссии И.С.Терехова, комиссия решил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1.1. Обеспечить исполнение в 2020 году муниципальной подпрограммы «Противодействие злоупотреблению наркотиками и их незаконному обороту в городском округе закрытое административно-территориальное образование город Межгорье Республики Башкортостан» утвержденной постановлением Администрации ЗАТО Межгорье Республики Башкортостан от 21 марта 2018 года № 321 «Об утверждении муниципальной программы «Безопасная среда в городском округе закрытое административно-территориальное образование город Межгорье Республики Башкортостан на 2018-2022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ители: Администрация ЗАТО Межгорье Республики Башкортостан; отдел Министерства внутренних дел Российской Федерации по городскому округу закрытое административно-территориальное образование город Межгорье; отдел образования, культуры, молодежной политики и спорта Администрации ЗАТО Межгорье Республики Башкортостан; Федеральное государственное Учреждение здравоохранения Медико-санитарная часть № 142 Федерального медико-биологического агентства России, Муниципальное унитарное предприятие «Редакция газеты «Наше время Межгорье», Филиал государственного казенного учреждения Восточный межрайонный центр занятости населения по городу Межгорье, Муниципальное казенное образовательное учреждение для детей, нуждающихся в психолого – педагогической и медико-социальной помощи Центр психолого-медико-социального сопровождения «ЛОГОС» городского округа закрытое административно-территориальное образование город Межгорье Республики Башкортостан.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рок: – постоянно.</w:t>
      </w:r>
    </w:p>
    <w:p>
      <w:pPr>
        <w:pStyle w:val="TextBody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3"/>
        <w:jc w:val="both"/>
        <w:rPr>
          <w:szCs w:val="28"/>
        </w:rPr>
      </w:pPr>
      <w:r>
        <w:rPr>
          <w:szCs w:val="28"/>
        </w:rPr>
        <w:t xml:space="preserve">1.2. На следующее заседание </w:t>
      </w:r>
      <w:r>
        <w:rPr/>
        <w:t>городской антинаркотической комиссии в ЗАТО Межгорье Республики Башкортостан п</w:t>
      </w:r>
      <w:r>
        <w:rPr>
          <w:szCs w:val="28"/>
        </w:rPr>
        <w:t xml:space="preserve">одготовить результаты мониторинга наркоситуации в ЗАТО Межгорье Республики Башкортостан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       2020 года и выработать меры по дальнейшему наращиванию антинаркотической профилактической работы.</w:t>
      </w:r>
    </w:p>
    <w:p>
      <w:pPr>
        <w:pStyle w:val="TextBody"/>
        <w:ind w:firstLine="283"/>
        <w:jc w:val="both"/>
        <w:rPr/>
      </w:pPr>
      <w:r>
        <w:rPr/>
        <w:t>Исполнители:</w:t>
      </w:r>
      <w:r>
        <w:rPr>
          <w:szCs w:val="28"/>
        </w:rPr>
        <w:t xml:space="preserve"> отдел Министерства внутренних дел Российской Федерации по городскому округу закрытое административно-территориальное образование город Межгорье; отдел образования, культуры, молодежной политики и спорта Администрации ЗАТО Межгорье Республики Башкортостан; Федеральное государственное Учреждение здравоохранения Медико-санитарная часть № 142 Федерального медико-биологического агентства Росс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 xml:space="preserve">Срок до 25 июня 2020 года. </w:t>
      </w:r>
    </w:p>
    <w:p>
      <w:pPr>
        <w:pStyle w:val="TextBody"/>
        <w:ind w:firstLine="283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283"/>
        <w:jc w:val="both"/>
        <w:rPr>
          <w:szCs w:val="28"/>
        </w:rPr>
      </w:pPr>
      <w:r>
        <w:rPr>
          <w:szCs w:val="28"/>
        </w:rPr>
        <w:t>1.3.Организовать проведение на территории ЗАТО Межгорье Республики Башкортостан Всероссийской профилактической акции «Сообщи, где торгуют смертью» для привлечения общественности к мероприятиям по противодействию распространения наркомании и наркоприступности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 отдел Министерства внутренних дел Российской Федерации по городскому округу закрытое административно-территориальное образование город Межгорье; отдел образования, культуры, молодежной политики и спорта Администрации ЗАТО Межгорье Республики Башкортостан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рок: ноябрь 2020 года – март 2021 года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1.4.Организовать отдых, занятость детей, подростков в летний период, с учетом необходимости профилактики злоупотребления и распространения наркотических средств и психотропных веществ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 отдел образования, культуры, молодежной политики и спорта Администрации ЗАТО Межгорье Республики Башкортостан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рок: июнь-август 2020 года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1.5. Организовать на территории ЗАТО Межгорье Республики Башкортостан комплекса профилактических мероприятий, приуроченных к Международному дню борьбы с наркоманией и незаконным оборотом наркотиков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 отдел образования, культуры, молодежной политики и спорта Администрации ЗАТО Межгорье Республики Башкортостан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>Срок: июнь 2020 года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FFFFFF" w:val="clear"/>
        <w:spacing w:lineRule="auto" w:line="240" w:before="0" w:after="0"/>
        <w:ind w:firstLine="708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 мониторинге состояния фасадов зданий, строений, сооружений в целях выявления объявлений (изображений), содержащих  информацию о распространении наркотических и психотропных веществ, и принятия мер административного реагирования.</w:t>
      </w:r>
    </w:p>
    <w:p>
      <w:pPr>
        <w:pStyle w:val="Normal"/>
        <w:ind w:firstLine="28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283"/>
        <w:jc w:val="both"/>
        <w:rPr/>
      </w:pPr>
      <w:r>
        <w:rPr>
          <w:szCs w:val="28"/>
        </w:rPr>
        <w:t>Заслушав информацию начальника отдела Министерства внутренних дел Российской Федерации по городскому округу закрытое административно-территориальное образование город Межгорье И.И.Гиндуллина, комиссия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Продолжить в ЗАТО Межгорье Республики Башкортостан мониторинг состояния фасадов зданий, строений, сооружений в целях выявления объявлений (изображений), содержащих  информацию о распространении наркотических и психотропны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 отдел Министерства внутренних дел Российской Федерации по городскому округу закрытое административно-территориальное образование город Межгор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ЗАТО Межгорь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спублики Башкортоста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ab/>
        <w:tab/>
        <w:tab/>
        <w:t>И.С.Тере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Секретарь городской антинаркотическо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комиссии в ЗАТО Межгорье </w:t>
      </w:r>
    </w:p>
    <w:p>
      <w:pPr>
        <w:pStyle w:val="Normal"/>
        <w:jc w:val="both"/>
        <w:rPr/>
      </w:pPr>
      <w:r>
        <w:rPr>
          <w:sz w:val="28"/>
          <w:szCs w:val="28"/>
        </w:rPr>
        <w:t>Республики Башкортостан</w:t>
        <w:tab/>
        <w:tab/>
        <w:tab/>
        <w:tab/>
        <w:tab/>
        <w:tab/>
        <w:tab/>
        <w:t xml:space="preserve">        А.А.Степан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ndar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4"/>
      <w:szCs w:val="29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5">
    <w:name w:val="Font Style15"/>
    <w:basedOn w:val="Style13"/>
    <w:qFormat/>
    <w:rPr>
      <w:rFonts w:ascii="Georgia" w:hAnsi="Georgia" w:cs="Georgia"/>
      <w:spacing w:val="-20"/>
      <w:sz w:val="22"/>
      <w:szCs w:val="22"/>
    </w:rPr>
  </w:style>
  <w:style w:type="character" w:styleId="FontStyle19">
    <w:name w:val="Font Style19"/>
    <w:basedOn w:val="Style13"/>
    <w:qFormat/>
    <w:rPr>
      <w:rFonts w:ascii="Georgia" w:hAnsi="Georgia" w:cs="Georgia"/>
      <w:sz w:val="24"/>
      <w:szCs w:val="24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3"/>
    <w:qFormat/>
    <w:rPr>
      <w:rFonts w:ascii="Candara" w:hAnsi="Candara" w:cs="Candara"/>
      <w:sz w:val="22"/>
      <w:szCs w:val="2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3">
    <w:name w:val="Font Style23"/>
    <w:basedOn w:val="Style13"/>
    <w:qFormat/>
    <w:rPr>
      <w:rFonts w:ascii="Candara" w:hAnsi="Candara" w:cs="Candara"/>
      <w:sz w:val="18"/>
      <w:szCs w:val="18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Impact" w:hAnsi="Impact" w:cs="Impact"/>
      <w:sz w:val="22"/>
      <w:szCs w:val="22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xtendedtextfull">
    <w:name w:val="extended-text__full"/>
    <w:basedOn w:val="Style13"/>
    <w:qFormat/>
    <w:rPr/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hanging="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74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10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  <w:ind w:firstLine="34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1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94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19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07"/>
      <w:ind w:firstLine="32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48:00Z</dcterms:created>
  <dc:creator>User1</dc:creator>
  <dc:description/>
  <cp:keywords/>
  <dc:language>en-US</dc:language>
  <cp:lastModifiedBy>user13_6</cp:lastModifiedBy>
  <cp:lastPrinted>2020-04-01T14:16:00Z</cp:lastPrinted>
  <dcterms:modified xsi:type="dcterms:W3CDTF">2020-04-01T10:48:00Z</dcterms:modified>
  <cp:revision>172</cp:revision>
  <dc:subject/>
  <dc:title>Протокол</dc:title>
</cp:coreProperties>
</file>